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9783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10 sztuk drzew z terenu położonego w Świętochłowicach przy ulicy Chrobrego z działki o nr geodezyjnym 16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 szt. - oświadczenie o posiadanym tytule prawnym RODO, mapa z zaznaczonymi do usunięcia drzewami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10:00Z</dcterms:created>
  <dc:creator>UM Świętochłowice</dc:creator>
  <dc:description/>
  <cp:keywords/>
  <dc:language>en-US</dc:language>
  <cp:lastModifiedBy>Krystyna Wójcik</cp:lastModifiedBy>
  <dcterms:modified xsi:type="dcterms:W3CDTF">2019-12-30T10:10:00Z</dcterms:modified>
  <cp:revision>2</cp:revision>
  <dc:subject/>
  <dc:title>Formularz B - karta informacyjna dla wniosku o wydanie decyzji</dc:title>
</cp:coreProperties>
</file>